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85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0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1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58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83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9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28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90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78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18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8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7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2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15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60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06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