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57443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18201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04928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26847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75524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46990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32012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91492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84744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8537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30163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88492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17984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