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317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00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154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632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161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599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56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065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566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196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363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85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41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612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849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