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415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157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531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818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15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252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847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724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901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190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715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6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135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560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308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41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923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