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76575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58551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05558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93953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84984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74770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28801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58346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65828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97622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74006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6629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86454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