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467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566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452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231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98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260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087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084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460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514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022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244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627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519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790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