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145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48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7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032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15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91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4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4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66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6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30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864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657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61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75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07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