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798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0874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720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348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141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5514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13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333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287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3933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644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378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373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