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677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389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11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24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082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749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0604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578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233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754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812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805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021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6615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013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