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3980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0708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8391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214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5735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22427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4301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5997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784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60050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935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0612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4264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2150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52407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9633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8874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