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748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1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185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8024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78851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4371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28972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98965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61976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4584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236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649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28239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