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29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710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705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007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383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103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811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367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697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12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113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997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357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87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565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