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9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33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17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84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07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37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8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83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159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3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5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049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58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346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39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67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5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