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179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340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744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11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782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637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642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33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632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243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407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510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