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220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947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883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309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481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3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988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310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75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662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947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004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25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65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57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