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64370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36898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51814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78371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36238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31391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29202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86790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17093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17526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40563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29121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66004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36728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00570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59335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88786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