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6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5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59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46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7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97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65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107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048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1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5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264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