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65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95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497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81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5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76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5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7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9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882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03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84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856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40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3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