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3091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7503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9630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310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4584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6774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832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7269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9340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5529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229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482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766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6604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9451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9905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3737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