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174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955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650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794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352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497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778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473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504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635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041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094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430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