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023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119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173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86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48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054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422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78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836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591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861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793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272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00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945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