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230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868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216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336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619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07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220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339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595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19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565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4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410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806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08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305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753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