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3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402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117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141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355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251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43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497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575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049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739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411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582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