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02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76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043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129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743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324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885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13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60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315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723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563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15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074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058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