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936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53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54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27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930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393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18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24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83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1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52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9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37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685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60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6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5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