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342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355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5247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628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497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6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535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300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503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708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913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926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932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