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170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049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848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510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493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274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526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564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625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922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24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397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806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739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090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