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27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79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54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050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7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37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7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51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802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18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3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9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570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42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062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568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701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