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193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225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29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90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581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88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73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97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20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368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96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12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33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