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7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9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371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78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28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97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10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72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7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64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23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9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933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51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52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