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972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018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316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200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765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602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00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13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972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48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132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49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04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679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133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085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371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