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0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46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15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65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22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193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59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78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633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70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47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08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