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539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069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06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976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886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472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57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772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720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497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612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973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153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381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234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