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13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01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5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4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89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06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4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41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5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19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0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05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144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00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55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98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175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