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701503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78500700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97537730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93504704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58778166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94980712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36294821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90740563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80693199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86401014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6893963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8327717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06803365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