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504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139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776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949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039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513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875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19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627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812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760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433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256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29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350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