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48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07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153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93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33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4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14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968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71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61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7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98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35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1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39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15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