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3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2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8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28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72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8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32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52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502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70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1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51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29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