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480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864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986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905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973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084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836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724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12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30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903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61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212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726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391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