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8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54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47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7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682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24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93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100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886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85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7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6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474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34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79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