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439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139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529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13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081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851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275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524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729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291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368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012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116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