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820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045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64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634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19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209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792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091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613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61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75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814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40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358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792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