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49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61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32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552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034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303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367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302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945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868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388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78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548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267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111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153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