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75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47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54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184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02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54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86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82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15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453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3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75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20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