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1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7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49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828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77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633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09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105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18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25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185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21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49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79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