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626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451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656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237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081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670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837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75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731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078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325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661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394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525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095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639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121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