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64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4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90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28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62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413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21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45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99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18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7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41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686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