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15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4193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2697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2938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4741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2014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9085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0299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5254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2753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7981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094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0270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6701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9131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