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7800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7493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2481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2318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1865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0841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8015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0073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914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882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501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932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5122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8439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618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261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1504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