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379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148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807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937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882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57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00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24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793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729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284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2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426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